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0802395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0481507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